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13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</w:r>
      <w:r>
        <w:rPr>
          <w:rFonts w:cs="Arial" w:ascii="Arial" w:hAnsi="Arial"/>
          <w:b/>
          <w:bCs/>
          <w:sz w:val="24"/>
          <w:szCs w:val="24"/>
        </w:rPr>
        <w:t>„Modernizacja infrastruktury drogowej i oświetleniowej oraz budowa infrastruktury rekreacyjnej w miejscowości Skórnic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Modernizacja infrastruktury drogowej i oświetleniowej oraz budowa infrastruktury rekreacyjnej w miejscowości Skórnic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9-09T19:25:00Z</dcterms:modified>
  <cp:revision>11</cp:revision>
  <dc:subject/>
  <dc:title/>
</cp:coreProperties>
</file>