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3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ące przesłanek wykluczenia z  postępowania pn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infrastruktury drogowej i oświetleniowej oraz budowa infrastruktury rekreacyjnej w miejscowości Skórn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b)</w:t>
        <w:tab/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9-09T19:22:00Z</dcterms:modified>
  <cp:revision>11</cp:revision>
  <dc:subject/>
  <dc:title/>
</cp:coreProperties>
</file>