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3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ja infrastruktury drogowej i oświetleniowej oraz budowa infrastruktury rekreacyjnej w miejscowości Skórnic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9-09T19:24:00Z</dcterms:modified>
  <cp:revision>10</cp:revision>
  <dc:subject/>
  <dc:title/>
</cp:coreProperties>
</file>